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FF"/>
          <w:sz w:val="20"/>
          <w:szCs w:val="20"/>
          <w:lang w:val="en-US" w:eastAsia="en-US"/>
        </w:rPr>
        <w:t>There are no media files on the Handycam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de-DE"/>
        </w:rPr>
        <w:t>Er zijn geen mediabestanden op de Handycam.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6:53:00Z</dcterms:created>
  <dc:creator>Jusnot Fabien</dc:creator>
  <dc:description/>
  <dc:language>en-US</dc:language>
  <cp:lastModifiedBy>Hitext S.A.</cp:lastModifiedBy>
  <dcterms:modified xsi:type="dcterms:W3CDTF">2006-07-27T08:09:00Z</dcterms:modified>
  <cp:revision>3</cp:revision>
  <dc:subject/>
  <dc:title>There are no media files on the Handycam</dc:title>
</cp:coreProperties>
</file>